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 соответствии с п. 4 ст. 12.1. федерального закона РФ от 24.07.2002 г. № 101-ФЗ “Об обороте земель сельскохозяйственного назначения”  Муниципальное Образование Шарангский муниципальный  район публикует список невостребованных земельных долей для утверждения общим собранием участников долевой собственности ООО “им. Кирова”. Земельные доли  находящиеся по адресу: Нижегородская область, Шарангский район, земли ООО “им. Кирова”под кадастровым номером </w:t>
      </w:r>
      <w:r>
        <w:rPr>
          <w:sz w:val="28"/>
          <w:szCs w:val="28"/>
        </w:rPr>
        <w:t>52:10:0000000:20, принадлежащие:</w:t>
      </w:r>
    </w:p>
    <w:p>
      <w:pPr>
        <w:pStyle w:val="Normal"/>
        <w:rPr/>
      </w:pPr>
      <w:r>
        <w:rPr/>
      </w:r>
    </w:p>
    <w:p>
      <w:pPr>
        <w:pStyle w:val="Normal"/>
        <w:jc w:val="both"/>
        <w:rPr/>
      </w:pPr>
      <w:r>
        <w:rPr/>
        <w:t>Бахтина Мария Григорьевна, Береснев Федор Степанович, Волков Аркадий Степанович, Волкова Антонина Елизаровна, Волкова Екатерина Александровна, Веселова Татьяна Васильевна, Глушков Авенир Сергеевич, Глушков Александр Иванович, Глушков Валентин Павлович, Глушкова Мария Михайловна, Глушкова Павлина Гавриловна, Долганов Павел Петрович, Домрачева Татьяна Петровна, Жуйков Сергей Васильевич, Киселев Иван Семенович, Киселев Иван Петрович, Киселева Вера Николаевна, Куклин Александр Андреевич, Кукушкин Владимир Анатольевич, Лоскутова Мария Трофимовна, Лопатина Любовь Егоровна, Петрова Дарья Андреевна, Полесовщикова Алимпиада Васильевна, Реутов Николай Иванович, Реутова Любовь Акимовна, Реутова Ольга Ефимовна, Свинцова Анна Алексеевна, Свинцова Пелагея Гавриловна, Соловьева Анна Евстигнеева, Старыгин Иван Спиридонович, Старыгин Сергей Иосифович, Старыгин Сергей Николаевич, Старыгина Александра Васильевна, Старыгина Анна Тимофеевна, Старыгина Евдокия Федоровна, Старыгина Ирина Михайловна, Струкова Любовь Геннадьевна, Струков Владимир Иванович, Степанова Фаина Иосифовна, Торопов Александр Николаевич, Торопова Ангелина Васильевна, Торопов Александр Николаевич, Тугунов Сергей Витальевич, Царегородцева Валентина Ивановна, Царегородцева Мария Александровна.</w:t>
      </w:r>
    </w:p>
    <w:p>
      <w:pPr>
        <w:pStyle w:val="Normal"/>
        <w:rPr/>
      </w:pPr>
      <w:r>
        <w:rPr/>
      </w:r>
    </w:p>
    <w:p>
      <w:pPr>
        <w:pStyle w:val="Normal"/>
        <w:rPr/>
      </w:pPr>
      <w:r>
        <w:rPr/>
        <w:t>Лица, считающие, что они или принадлежащие им земельные доли необоснованно включены в список невостребованных земельных долей, вправе заявить об этом на общем собрании участников долевой собственности, и представить в письменной форме возражения по адресу: Нижегородская область, р.п. Шаранга, ул. Свободы, д. 2, каб. 34, Отдел экономики и имущественных отношений администрации Шаранг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25:00Z</dcterms:created>
  <dc:creator>Andrew</dc:creator>
  <dc:description/>
  <cp:keywords/>
  <dc:language>en-US</dc:language>
  <cp:lastModifiedBy>Отдел ЭиИО</cp:lastModifiedBy>
  <cp:lastPrinted>2011-10-06T14:38:00Z</cp:lastPrinted>
  <dcterms:modified xsi:type="dcterms:W3CDTF">2011-10-06T10:38:00Z</dcterms:modified>
  <cp:revision>6</cp:revision>
  <dc:subject/>
  <dc:title>Бахтина Мария Григорьевна, РФ-ХХIII  № 0707996 от 24</dc:title>
</cp:coreProperties>
</file>